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619125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0" t="-415" r="-480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7.10.2022                                                                                                       № 30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3 годы»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(в редакции от 13.01.2021 г. № 7, от 12.02.2021 г. № 31, от 12.05.2021 г. № 118, от 20.07.2021 г. № 190, от 04.08.2021 г. № 204, от 16.08.2021 г. № 217, от 27.10.2021г. № 268, от 21.12.2021 г. № 356, от 21.02.2022 г. № 39, от 15.07.2022 г. № 176,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10.08.2022 г. № 200, от 05.09.2022г. № 239, от 16.09.2022г. № 252)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4"/>
          <w:color w:val="000000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п о с т а н о в л я ю:</w:t>
      </w:r>
    </w:p>
    <w:p>
      <w:pPr>
        <w:pStyle w:val="Heading1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б утверждении муниципальной программы  «Развитие жилищно-коммунального хозяйства» на 2018-2023 годы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TextBody"/>
        <w:jc w:val="both"/>
        <w:rPr>
          <w:szCs w:val="28"/>
        </w:rPr>
      </w:pPr>
      <w:r>
        <w:rPr>
          <w:spacing w:val="2"/>
          <w:szCs w:val="28"/>
        </w:rPr>
        <w:t xml:space="preserve">           </w:t>
      </w:r>
      <w:r>
        <w:rPr>
          <w:spacing w:val="2"/>
          <w:szCs w:val="28"/>
        </w:rPr>
        <w:t>1.1. М</w:t>
      </w:r>
      <w:r>
        <w:rPr>
          <w:szCs w:val="28"/>
        </w:rPr>
        <w:t>униципальную программу «Развитие жилищно-коммунального хозяйства» на 2018-2023 изложить в редакции согласно приложения к настоящему постановлению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355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</w:t>
      </w:r>
    </w:p>
    <w:p>
      <w:pPr>
        <w:pStyle w:val="TextBody"/>
        <w:jc w:val="left"/>
        <w:rPr/>
      </w:pPr>
      <w:r>
        <w:rPr/>
        <w:t>сельского поселения Каневского района</w:t>
        <w:tab/>
        <w:tab/>
        <w:tab/>
        <w:t xml:space="preserve">           </w:t>
        <w:tab/>
        <w:t xml:space="preserve">    С.А.Гопкало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2-08-11T09:19:00Z</cp:lastPrinted>
  <dcterms:modified xsi:type="dcterms:W3CDTF">2022-10-28T08:32:00Z</dcterms:modified>
  <cp:revision>22</cp:revision>
  <dc:subject/>
  <dc:title> </dc:title>
</cp:coreProperties>
</file>